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ain Bo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est né dans un village en Jamaï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né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anniversaire, c’est le 21 aoû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un frère et une so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les yeux mar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les cheveux no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l’homme le plus vite dans le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 il court pour la Jamaïque il porte un maillot jau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 court pour la Jamaïque il porte un short v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ime jouer au cr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ime dan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reussi a gagner le doublé 100m et 200m aux Jeux olympiques à Pé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n’a pas reussi a gagner le doublé aux championnats du mon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esure 1m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14:00Z</dcterms:created>
  <dc:creator>jbiddle</dc:creator>
  <dc:description/>
  <cp:keywords/>
  <dc:language>en-US</dc:language>
  <cp:lastModifiedBy>jbiddle</cp:lastModifiedBy>
  <dcterms:modified xsi:type="dcterms:W3CDTF">2011-09-03T18:28:00Z</dcterms:modified>
  <cp:revision>2</cp:revision>
  <dc:subject/>
  <dc:title>Usain Bolt</dc:title>
</cp:coreProperties>
</file>